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UBLICATION REFERENCE: RORS-337 / WUT-07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"/>
        <w:gridCol w:w="1412"/>
        <w:gridCol w:w="5"/>
        <w:gridCol w:w="5807"/>
        <w:gridCol w:w="5"/>
        <w:gridCol w:w="2972"/>
        <w:gridCol w:w="5"/>
        <w:gridCol w:w="991"/>
        <w:gridCol w:w="10"/>
      </w:tblGrid>
      <w:tr>
        <w:trPr>
          <w:trHeight w:val="495" w:hRule="atLeast"/>
        </w:trPr>
        <w:tc>
          <w:tcPr>
            <w:tcW w:w="1173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1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581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9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1001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st University of Timisoara (Universitatea de Vest din Timișoara), at Advanced Environmental Research Laboratories (Laboratoarele de Cercetari Avansate de Mediu), Str. Oituz 4, 300086, Timisoara, ROMÂ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Consumable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[Life cycle costs with detailed annex including unit prices]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vasile.ostafe@e-uvt.ro</cp:lastModifiedBy>
  <cp:lastPrinted>2015-12-03T10:09:00Z</cp:lastPrinted>
  <dcterms:modified xsi:type="dcterms:W3CDTF">2020-03-02T10:39:00Z</dcterms:modified>
  <cp:revision>3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